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-571500</wp:posOffset>
                </wp:positionV>
                <wp:extent cx="5791200" cy="558800"/>
                <wp:effectExtent l="635" t="0" r="635" b="4445"/>
                <wp:wrapTight wrapText="bothSides">
                  <wp:wrapPolygon edited="0">
                    <wp:start x="0" y="0"/>
                    <wp:lineTo x="900" y="2356"/>
                    <wp:lineTo x="7101" y="3093"/>
                    <wp:lineTo x="10800" y="3093"/>
                    <wp:lineTo x="14499" y="3093"/>
                    <wp:lineTo x="20700" y="2356"/>
                    <wp:lineTo x="21602" y="0"/>
                    <wp:lineTo x="0" y="18507"/>
                    <wp:lineTo x="900" y="21625"/>
                    <wp:lineTo x="7101" y="21625"/>
                    <wp:lineTo x="10800" y="21625"/>
                    <wp:lineTo x="14499" y="21625"/>
                    <wp:lineTo x="20700" y="21625"/>
                    <wp:lineTo x="21602" y="1850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32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Information At Your Fingertip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0pt;margin-top:-45pt;width:455.95pt;height: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Information At Your Fingertips!</w:t>
                      </w:r>
                    </w:p>
                  </w:txbxContent>
                </v:textbox>
                <v:path textpathok="t"/>
                <v:textpath on="t" fitshape="t" string="Information At Your Fingertips!" style="font-family:&quot;Calibri&quot;;font-size:12pt"/>
                <v:fill o:detectmouseclick="t" color2="#e6edd6"/>
                <v:stroke color="white" joinstyle="miter" endcap="flat"/>
                <v:shadow on="t" obscured="f" color="#76923c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3575</wp:posOffset>
            </wp:positionH>
            <wp:positionV relativeFrom="paragraph">
              <wp:posOffset>266700</wp:posOffset>
            </wp:positionV>
            <wp:extent cx="2457450" cy="2239010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sz w:val="36"/>
        </w:rPr>
        <w:t>Infinite Campus Student Porta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Infinite Campus Student Portal</w:t>
      </w:r>
    </w:p>
    <w:p>
      <w:pPr>
        <w:pStyle w:val="ColorfulListAccent1"/>
        <w:numPr>
          <w:ilvl w:val="1"/>
          <w:numId w:val="3"/>
        </w:numPr>
        <w:spacing w:before="0" w:after="0"/>
        <w:ind w:left="720" w:right="360" w:hanging="36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do I receive my IC Portal Login?  ___________________________________________</w:t>
      </w:r>
    </w:p>
    <w:p>
      <w:pPr>
        <w:pStyle w:val="ColorfulListAccent1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lorfulListAccent1"/>
        <w:numPr>
          <w:ilvl w:val="1"/>
          <w:numId w:val="3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if I forget my Password, who do I see? ______________________________________</w:t>
      </w:r>
    </w:p>
    <w:p>
      <w:pPr>
        <w:pStyle w:val="ColorfulListAccent1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lorfulListAccent1"/>
        <w:numPr>
          <w:ilvl w:val="1"/>
          <w:numId w:val="3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is the easiest way to access the IC Portal? ____________________________________</w:t>
      </w:r>
    </w:p>
    <w:p>
      <w:pPr>
        <w:pStyle w:val="ColorfulListAccent1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lorfulListAccent1"/>
        <w:numPr>
          <w:ilvl w:val="1"/>
          <w:numId w:val="3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Does it work?</w:t>
      </w:r>
    </w:p>
    <w:p>
      <w:pPr>
        <w:pStyle w:val="ColorfulListAccent1"/>
        <w:spacing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lorfulListAccent1"/>
        <w:numPr>
          <w:ilvl w:val="2"/>
          <w:numId w:val="3"/>
        </w:numPr>
        <w:spacing w:before="0" w:after="0"/>
        <w:ind w:left="1080" w:hanging="18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://dps-nga.wikispaces.com/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lorfulListAccent1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lorfulListAccent1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iStyle">
    <w:name w:val="Cori Style"/>
    <w:basedOn w:val="Normal"/>
    <w:qFormat/>
    <w:pPr>
      <w:spacing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ps-nga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55:00Z</dcterms:created>
  <dc:creator>Cori Woessner</dc:creator>
  <dc:description/>
  <cp:keywords/>
  <dc:language>en-US</dc:language>
  <cp:lastModifiedBy>Candy Stocker</cp:lastModifiedBy>
  <dcterms:modified xsi:type="dcterms:W3CDTF">2010-06-11T15:55:00Z</dcterms:modified>
  <cp:revision>2</cp:revision>
  <dc:subject/>
  <dc:title/>
</cp:coreProperties>
</file>